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57     8 8 7 8 8 8 8  -      -      -      -      -      -      -      7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4     7 3 3 3 7 6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8     6 1 5 5 1 7 4  -      -      -      -      5(16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1    4 6 2 4 3 3 7  -    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6    1 5 6 2 5 2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3    2 7 8 1 4 4 5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8    5 4 4 7 6 5 3  -      -      -      -      5(21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2    3 2 1 6 2 1 1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1157"/>
        <w:gridCol w:w="1053"/>
        <w:gridCol w:w="2388"/>
        <w:gridCol w:w="2798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254"/>
        <w:gridCol w:w="1254"/>
        <w:gridCol w:w="1143"/>
        <w:gridCol w:w="2591"/>
        <w:gridCol w:w="303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ебрух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ій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гвіно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41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